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ОРУЖЕННЫЕ СИЛЫ РОССИЙСКОЙ ФЕДЕРАЦИИ</w:t>
      </w:r>
    </w:p>
    <w:p>
      <w:pPr>
        <w:pStyle w:val="Normal"/>
        <w:keepNext w:val="true"/>
        <w:keepLines/>
        <w:spacing w:lineRule="auto" w:line="22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28520</wp:posOffset>
            </wp:positionH>
            <wp:positionV relativeFrom="paragraph">
              <wp:posOffset>109220</wp:posOffset>
            </wp:positionV>
            <wp:extent cx="1924050" cy="1114425"/>
            <wp:effectExtent l="0" t="0" r="0" b="0"/>
            <wp:wrapNone/>
            <wp:docPr id="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Е АВТОБРОНЕТАНКОВОЕ УПРАВЛЕНИЕ </w:t>
      </w:r>
    </w:p>
    <w:p>
      <w:pPr>
        <w:pStyle w:val="Normal"/>
        <w:keepNext w:val="true"/>
        <w:keepLines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ОБОРОНЫ РОССИЙСКОЙ ФЕДЕРАЦИИ</w:t>
      </w:r>
    </w:p>
    <w:p>
      <w:pPr>
        <w:pStyle w:val="Normal"/>
        <w:keepNext w:val="true"/>
        <w:keepLines/>
        <w:spacing w:lineRule="auto" w:line="22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7805</wp:posOffset>
            </wp:positionH>
            <wp:positionV relativeFrom="paragraph">
              <wp:posOffset>27940</wp:posOffset>
            </wp:positionV>
            <wp:extent cx="752475" cy="9239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ЕННАЯ АКАДЕМИЯ МАТЕРИАЛЬНО-ТЕХНИЧЕСКОГО </w:t>
      </w:r>
    </w:p>
    <w:p>
      <w:pPr>
        <w:pStyle w:val="Normal"/>
        <w:keepNext w:val="true"/>
        <w:keepLines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ИМЕНИ ГЕНЕРАЛА АРМИИ А.В. ХРУЛЁВА</w:t>
      </w:r>
    </w:p>
    <w:p>
      <w:pPr>
        <w:pStyle w:val="Normal"/>
        <w:keepNext w:val="true"/>
        <w:keepLines/>
        <w:spacing w:lineRule="auto" w:line="22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1515" cy="868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auto" w:line="228"/>
        <w:ind w:right="72" w:hanging="0"/>
        <w:jc w:val="center"/>
        <w:rPr/>
      </w:pPr>
      <w:r>
        <w:rPr>
          <w:b/>
          <w:sz w:val="28"/>
          <w:szCs w:val="28"/>
        </w:rPr>
        <w:t>ОМСКИЙ АВТОБРОНЕТАНКОВЫЙ ИНЖЕНЕРНЫЙ ИНСТИТУТ</w:t>
      </w:r>
    </w:p>
    <w:p>
      <w:pPr>
        <w:pStyle w:val="Normal"/>
        <w:spacing w:lineRule="auto" w:line="228"/>
        <w:jc w:val="center"/>
        <w:rPr>
          <w:b/>
          <w:b/>
          <w:i/>
          <w:i/>
          <w:shadow/>
          <w:spacing w:val="20"/>
          <w:sz w:val="16"/>
          <w:szCs w:val="16"/>
        </w:rPr>
      </w:pPr>
      <w:r>
        <w:rPr>
          <w:b/>
          <w:i/>
          <w:shadow/>
          <w:spacing w:val="20"/>
          <w:sz w:val="16"/>
          <w:szCs w:val="16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85825" cy="1029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i/>
          <w:i/>
          <w:shadow/>
          <w:spacing w:val="20"/>
          <w:sz w:val="28"/>
          <w:szCs w:val="28"/>
        </w:rPr>
      </w:pPr>
      <w:r>
        <w:rPr>
          <w:i/>
          <w:shadow/>
          <w:spacing w:val="20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hadow/>
          <w:spacing w:val="20"/>
          <w:sz w:val="28"/>
          <w:szCs w:val="28"/>
        </w:rPr>
      </w:pPr>
      <w:r>
        <w:rPr>
          <w:b/>
          <w:shadow/>
          <w:spacing w:val="20"/>
          <w:sz w:val="28"/>
          <w:szCs w:val="28"/>
        </w:rPr>
        <w:t>ИНФОРМАЦИОННОЕ СООБЩЕНИЕ</w:t>
      </w:r>
    </w:p>
    <w:p>
      <w:pPr>
        <w:pStyle w:val="Normal"/>
        <w:spacing w:lineRule="auto" w:line="228"/>
        <w:jc w:val="center"/>
        <w:rPr>
          <w:b/>
          <w:b/>
          <w:shadow/>
          <w:spacing w:val="20"/>
          <w:sz w:val="16"/>
          <w:szCs w:val="16"/>
        </w:rPr>
      </w:pPr>
      <w:r>
        <w:rPr>
          <w:b/>
          <w:shadow/>
          <w:spacing w:val="20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2</w:t>
      </w:r>
      <w:r>
        <w:rPr>
          <w:b/>
          <w:bCs/>
          <w:sz w:val="28"/>
          <w:szCs w:val="28"/>
        </w:rPr>
        <w:t xml:space="preserve"> ноября 20</w:t>
      </w:r>
      <w:r>
        <w:rPr>
          <w:b/>
          <w:bCs/>
          <w:sz w:val="28"/>
          <w:szCs w:val="28"/>
          <w:lang w:val="en-US"/>
        </w:rPr>
        <w:t>21</w:t>
      </w:r>
      <w:r>
        <w:rPr>
          <w:b/>
          <w:bCs/>
          <w:sz w:val="28"/>
          <w:szCs w:val="28"/>
        </w:rPr>
        <w:t xml:space="preserve"> г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ий автобронетанковый инженерный институт</w:t>
      </w:r>
    </w:p>
    <w:p>
      <w:pPr>
        <w:pStyle w:val="Normal"/>
        <w:jc w:val="center"/>
        <w:rPr/>
      </w:pPr>
      <w:r>
        <w:rPr>
          <w:sz w:val="28"/>
          <w:szCs w:val="28"/>
        </w:rPr>
        <w:t>приглашает принять участие в</w:t>
        <w:br/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-й Всероссийской научно-практической конференц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ктуальные проблемы современного инженерного образования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конференции приглашаются: научно-педагогический состав, курсанты военных вузов и обучающиеся образовательных учреждений высшего образования. Участие бесплатное, к началу работы конференции планируется издание сборника материалов научно-практических трудов. Предлагаемый материал для включения в сборник подлежит экспертизе комиссией института на соответствие тематики конференции и опубликованию в открытой печати. Материалы конференции размещаются в базе данных </w:t>
      </w:r>
      <w:r>
        <w:rPr>
          <w:b/>
          <w:sz w:val="28"/>
          <w:szCs w:val="28"/>
        </w:rPr>
        <w:t>РИНЦ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сновные направления работы (секции) конференции:</w:t>
      </w:r>
    </w:p>
    <w:p>
      <w:pPr>
        <w:pStyle w:val="TextBody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сновные направления повышения качества подготовки инженера в современных условиях.</w:t>
      </w:r>
    </w:p>
    <w:p>
      <w:pPr>
        <w:pStyle w:val="TextBody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 Современное материально-техническое обеспечение учебного процесса в подготовке инженера. Проблемы и пути совершенствования.</w:t>
      </w:r>
    </w:p>
    <w:p>
      <w:pPr>
        <w:pStyle w:val="TextBody"/>
        <w:suppressAutoHyphens w:val="true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 подготовки военного инженера в ввузе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.</w:t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участия в работе конферен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чное выступление в форме доклада и публика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очное участие и публика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частие в работе сек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публикации материалов необходимо </w:t>
      </w:r>
      <w:r>
        <w:rPr>
          <w:b/>
          <w:sz w:val="28"/>
          <w:szCs w:val="28"/>
        </w:rPr>
        <w:t>до 28 октября 2020 г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ставить заявку, заполненную согласно предложенной форме, а также текст статьи </w:t>
      </w:r>
      <w:r>
        <w:rPr>
          <w:sz w:val="28"/>
          <w:szCs w:val="28"/>
        </w:rPr>
        <w:t xml:space="preserve">по электронной почте (e-mail: </w:t>
      </w:r>
      <w:hyperlink r:id="rId6">
        <w:r>
          <w:rPr>
            <w:rStyle w:val="InternetLink"/>
            <w:sz w:val="28"/>
            <w:szCs w:val="28"/>
            <w:lang w:val="en-US"/>
          </w:rPr>
          <w:t>otiu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с пометкой «ВНПК 13 кафедры»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пка с комплектом документов</w:t>
      </w:r>
      <w:r>
        <w:rPr>
          <w:sz w:val="28"/>
          <w:szCs w:val="28"/>
        </w:rPr>
        <w:t xml:space="preserve"> именуется по фамилии первого автора. В нее включается статья и отчет из системы «Антиплагиат» в виде скриншота о процентном соотношении оригинальности текста – должно быть не менее 60% оригинальности текста. Проверка осуществляется на сайте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ntiplagia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Требования, предъявляемые к оформлению стать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ъем текста – до 7 страниц в Microsoft Word (любая версия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шрифт</w:t>
      </w:r>
      <w:r>
        <w:rPr>
          <w:sz w:val="28"/>
          <w:szCs w:val="28"/>
          <w:lang w:val="en-US"/>
        </w:rPr>
        <w:t xml:space="preserve"> Times New Roman, </w:t>
      </w:r>
      <w:r>
        <w:rPr>
          <w:sz w:val="28"/>
          <w:szCs w:val="28"/>
        </w:rPr>
        <w:t>разм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рифта</w:t>
      </w:r>
      <w:r>
        <w:rPr>
          <w:sz w:val="28"/>
          <w:szCs w:val="28"/>
          <w:lang w:val="en-US"/>
        </w:rPr>
        <w:t xml:space="preserve"> – 14 </w:t>
      </w:r>
      <w:r>
        <w:rPr>
          <w:sz w:val="28"/>
          <w:szCs w:val="28"/>
        </w:rPr>
        <w:t>пт</w:t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строчный интервал – одинарный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: левое – 2,8 см, правое – 2,8 см, нижнее – 2,6 см, верхнее – 2,2 см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абзацный отступ – 1,25 см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элемен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На первой и второй строке выставляется универсальный десятичный код (УДК) и код ГРН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Через строку ниже – инициалы и фамилии авторов через запяту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На новой строке – название организации и её адрес с указанием электронной почт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 Через строку по центру – заглавие статьи, отражающее ее содержание, (не более 10 слов), не допускается употребление сокращений.</w:t>
      </w:r>
      <w:r>
        <w:rPr>
          <w:color w:val="000000"/>
          <w:sz w:val="28"/>
          <w:szCs w:val="28"/>
        </w:rPr>
        <w:t xml:space="preserve"> Заглавие набирать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размер шрифта – 14 пт</w:t>
      </w:r>
      <w:r>
        <w:rPr>
          <w:color w:val="000000"/>
          <w:sz w:val="28"/>
          <w:szCs w:val="28"/>
        </w:rPr>
        <w:t>, полужирным, прописными бук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Через строку ниже – аннотация. Слово </w:t>
      </w:r>
      <w:r>
        <w:rPr>
          <w:i/>
          <w:sz w:val="28"/>
          <w:szCs w:val="28"/>
        </w:rPr>
        <w:t xml:space="preserve">аннотация </w:t>
      </w:r>
      <w:r>
        <w:rPr>
          <w:sz w:val="28"/>
          <w:szCs w:val="28"/>
        </w:rPr>
        <w:t>не пишется. Аннотация должна отражать ценность, новизну результатов и выводов исследования. Её рекомендуемый объем – 4-5 предложений (до 1 тыс. печатных знаков, включая пробелы между словами), курси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Через строку ниже – ключевые слова и (или) словосочетания (не более девяти), курси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Ниже через строку – текст стать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и должны иметь четкую структуру: введение, объекты и методы исследования, экспериментальную часть (если предусмотрена), результаты и их обсуждение, заключение (выводы). При использовании в тексте сокращённых названий и аббревиатур необходимо при первом упоминании давать их расшифровку. Следует ограничиваться общепринятыми сокращениями и избегать новых аббревиатур без достаточных на то осн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Библиографический список (не менее 3 наименований) размещается чрез строку после текста статьи, представляется на русском и затем на английском языках оформляется в соответствии с ГОСТ 7.05–2008 «Библиографическая ссылка». Список источников составляется в алфавитном порядке. Номера в соответствии со ссылками в тексте расставляются вручную. Ссылки на литературу в тексте приводятся в квадратных скобках, например: [1, с. 5–6]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 Строкой ниже размещаются сведения об авторах в последовательности: фамилия, имя, отчество полностью, ученая степень, звание, (все сведения приводятся на русском и английском языках), электронный адрес и номер телефона ответственного авт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ллюстрации </w:t>
      </w:r>
      <w:r>
        <w:rPr>
          <w:sz w:val="28"/>
          <w:szCs w:val="28"/>
        </w:rPr>
        <w:t xml:space="preserve">должны встраиваться в текст. </w:t>
      </w:r>
      <w:r>
        <w:rPr>
          <w:color w:val="000000"/>
          <w:sz w:val="28"/>
          <w:szCs w:val="28"/>
        </w:rPr>
        <w:t xml:space="preserve">Номера и названия рисунков и таблиц набирать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размер шрифта – 14 пт</w:t>
      </w:r>
      <w:r>
        <w:rPr>
          <w:color w:val="000000"/>
          <w:sz w:val="28"/>
          <w:szCs w:val="28"/>
        </w:rPr>
        <w:t>, полужирным.</w:t>
      </w:r>
      <w:r>
        <w:rPr>
          <w:sz w:val="28"/>
          <w:szCs w:val="28"/>
        </w:rPr>
        <w:t xml:space="preserve"> В тексте статьи обязательно должны быть ссылки на представленные рисунки. Нумерацию рисунков проводят в порядке ссылок по тексту. Ссылка на рисунок в основном тексте оформляется в скобках: (рис. 1), номер ставится в случае, если рисунков два и более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аблицы</w:t>
      </w:r>
      <w:r>
        <w:rPr>
          <w:sz w:val="28"/>
          <w:szCs w:val="28"/>
        </w:rPr>
        <w:t xml:space="preserve"> выполняются в редакторе Word и нумеруются в порядке ссылок по тексту. Если в тексте одна таблица, ее номер не ставится. В статье должны быть указаны ссылки на все представленные таблицы. Тематический заголовок – с большой буквы полужирным шрифтом на следующей строке с выравниванием по левому краю (точки после заголовков не ставятся). Ссылка на таблицу в основном тексте оформляется в скобках, например: (табл. 1). Если таблица имеет большой объем, то она может быть помещена на отдельной странице, при значительной ширине – на странице с альбомной ориента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стые </w:t>
      </w:r>
      <w:r>
        <w:rPr>
          <w:b/>
          <w:sz w:val="28"/>
          <w:szCs w:val="28"/>
        </w:rPr>
        <w:t>формулы</w:t>
      </w:r>
      <w:r>
        <w:rPr>
          <w:sz w:val="28"/>
          <w:szCs w:val="28"/>
        </w:rPr>
        <w:t xml:space="preserve">, не содержащие специальных символов (отсутствующих на клавиатуре), должны быть набраны символами с клавиатуры без использования специальных редакторов. Формулы, содержащие специальные символы (отсутствующие на клавиатуре), а также сложные и многострочные формулы должны быть целиком набраны в редакторе формул Math Type (версия не позднее 6,9). Не допускается набор части формулы символами, а части – в редакторе формул. Не рекомендуется вставлять в текст формулы в виде рисунков. Ссылка на формулы в основном тексте оформляется в скобках: (1). В тексте обязательно должны быть указаны ссылки на все нумеруемые формулы. Нумерацию следует выполнить ручным набором чисел. Автоматическая нумерация не допускается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статьи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УДК 623.1/.7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НТИ 55.42.2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.В. Иванов 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мский автобронетанковый инженерный институт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ОРЕТИЧЕСКИЕ ПРЕДПОСЫЛКИ УЛУЧШЕНИЯ ТОПЛИВНОЙ </w:t>
        <w:br/>
        <w:t xml:space="preserve">ЭКОНОМИЧНОСТИ ТАНКОВЫХ СИЛОВЫХ УСТАНОВОК С </w:t>
        <w:br/>
        <w:t>ДВИГАТЕЛЯМИ ТИПА В-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В статье приведено теоретическое обоснование возможных направлений улучшения топливной экономичности танковых двигателей. Приведены результаты расчетно-теоретического </w:t>
      </w:r>
      <w:r>
        <w:rPr>
          <w:i/>
          <w:sz w:val="28"/>
          <w:szCs w:val="28"/>
        </w:rPr>
        <w:t>исследования тепловой напряженности деталей цилиндропоршневой группы и тепловых напряжений в гильзе цилиндра танкового двигателя В-92С2 при условии увеличения его рабочей температуры до уровня 403 К.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  <w:szCs w:val="28"/>
        </w:rPr>
        <w:t xml:space="preserve">Ключевые слова: </w:t>
      </w:r>
      <w:r>
        <w:rPr>
          <w:i/>
          <w:sz w:val="28"/>
          <w:szCs w:val="28"/>
          <w:shd w:fill="FFFFFF" w:val="clear"/>
        </w:rPr>
        <w:t>танк, эффективность, запас хода, топливная экономичность, силовая установка, тепловая напряженность.</w:t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val="en-US"/>
        </w:rPr>
        <w:t>V.V. Ivanov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Omsk Tank-Automotive Engineering Institute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Russia, 644098, Omsk, 14 military town; otiu@mil.ru</w:t>
      </w:r>
    </w:p>
    <w:p>
      <w:pPr>
        <w:pStyle w:val="Normal"/>
        <w:jc w:val="both"/>
        <w:rPr>
          <w:bCs/>
          <w:sz w:val="28"/>
          <w:szCs w:val="28"/>
          <w:shd w:fill="FFFFFF" w:val="clear"/>
          <w:lang w:val="en-US"/>
        </w:rPr>
      </w:pPr>
      <w:r>
        <w:rPr>
          <w:bCs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  <w:t>THEORETICAL ASPECTS FOR IMPROVING THE FUEL ECONOMY OF THE TANK POWER PLANT WITH ENGINES OF THE TYPE B-2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Theoretical justification of a possibility of improvement of fuel profitability of diesels due to heating of the fuel engine coming to cylinders is given in article. Results of a computational and theoretical research of influence of temperature of fuel on its physical properties are presented. The received results convincingly demonstrate existence of a reserve of improvement of fuel profitability of diesels unused so far due to heating of the fuel engine coming to cylinders.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shd w:fill="FFFFFF" w:val="clear"/>
          <w:lang w:val="en-US"/>
        </w:rPr>
      </w:pPr>
      <w:r>
        <w:rPr>
          <w:i/>
          <w:sz w:val="28"/>
          <w:szCs w:val="28"/>
          <w:shd w:fill="FFFFFF" w:val="clear"/>
          <w:lang w:val="en-US"/>
        </w:rPr>
        <w:t>Keywords: tank, efficiency, range, fuel efficiency, power plant, thermal tension.</w:t>
      </w:r>
    </w:p>
    <w:p>
      <w:pPr>
        <w:pStyle w:val="Normal"/>
        <w:jc w:val="both"/>
        <w:textAlignment w:val="baseline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статьи, текст статьи, текст статьи, текст статьи, текст статьи, текст статьи, текст статьи, текст статьи, текст статьи, текст статьи, текст стать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аблица 1 – Название таблицы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4110"/>
        <w:gridCol w:w="3056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столб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столб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столбца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33240" cy="2041525"/>
                <wp:effectExtent l="0" t="0" r="0" b="0"/>
                <wp:docPr id="5" name="Полотно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3320" cy="2041560"/>
                          <a:chOff x="0" y="0"/>
                          <a:chExt cx="4333320" cy="204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33320" cy="204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0"/>
                            <a:ext cx="4246200" cy="20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7" style="position:absolute;margin-left:0pt;margin-top:0pt;width:341.2pt;height:160.75pt" coordorigin="0,0" coordsize="6824,3215">
                <v:rect id="shape_0" stroked="f" o:allowincell="f" style="position:absolute;left:0;top:0;width:6823;height:32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7" fillcolor="white" stroked="t" o:allowincell="f" style="position:absolute;left:71;top:0;width:6686;height:321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1 – Название рисунк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 Марков В.А. Впрыскивание и распыливание топлива в дизелях. – М.: Изд-во МГТУ Им. Н.Э. Баумана, 2007. – С. 107-11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Астахов, В.И. Подача и распыливание топлива в дизелях / В.И. Астахов, В.И. Трусов, А.С. Хачинян и др. – М.: Машиностроение, 1971. – С. 313-318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Марков, В.А. Работа дизелей на нетрадиционных топливах / В.А. Марков, А.И. Гайворонский, Л.В. Грехов, Н.А. Иващенко. – М.: Легион-Авто дата, 2008. – С. 411-412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вторах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ванов Владимир Васильевич</w:t>
      </w:r>
      <w:r>
        <w:rPr>
          <w:bCs/>
          <w:sz w:val="28"/>
          <w:szCs w:val="28"/>
        </w:rPr>
        <w:t>, адъюнкт кафедры (боевых гусеничных колесных машин и военных автомобилей) Омского автобронетанкового инженерного институт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: +7…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ivanov_v85@mail.ru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атьи, оформленные не в соответствии с данными </w:t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>требованиями, приниматься не будут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на участие в конферен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8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ое звани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(полностью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е телефоны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екци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для рассылки сбор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иногородних участников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астия (очная/заочная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актная информация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8-913-977-10-63 − профессор 13 кафедры технической механики Косаренко Роман Иванович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-950-951-98-76 (8-950-783-35-50) – доцент 13 кафедры технической механики Шамутдинов Айдар Харисович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-913-964-10-05 – доцент 13 кафедры технической механики Каширин Евгений Александрович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(3812)44-97-98; доп. 1-83 – кафедра технической механи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дем рады сотрудничеству!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20" w:top="992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username">
    <w:name w:val="header-user-name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b/>
      <w:bCs/>
      <w:sz w:val="24"/>
      <w:szCs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otiu@mil.ru" TargetMode="External"/><Relationship Id="rId7" Type="http://schemas.openxmlformats.org/officeDocument/2006/relationships/hyperlink" Target="http://www.antiplagiat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5:39:00Z</dcterms:created>
  <dc:creator>User</dc:creator>
  <dc:description/>
  <cp:keywords/>
  <dc:language>en-US</dc:language>
  <cp:lastModifiedBy>Смолина Любовь Александровна</cp:lastModifiedBy>
  <cp:lastPrinted>2016-10-19T11:43:00Z</cp:lastPrinted>
  <dcterms:modified xsi:type="dcterms:W3CDTF">2021-09-15T10:41:00Z</dcterms:modified>
  <cp:revision>101</cp:revision>
  <dc:subject/>
  <dc:title> </dc:title>
</cp:coreProperties>
</file>